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econd Grad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Math Learning Target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60"/>
        <w:gridCol w:w="721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t 5 – How Many Floors? How Many Rooms?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1: Growing Patterns: Ratio and Equal Group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ow Many Floors?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ow Many Rooms?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scribe what I see when looking at ratios between two quantiti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Using Tables to Record 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tables to represent the ratio between two quantities.</w:t>
            </w:r>
          </w:p>
          <w:p>
            <w:pPr>
              <w:pStyle w:val="ListParagraph"/>
              <w:spacing w:lineRule="auto" w:line="240" w:before="0" w:after="0"/>
              <w:ind w:left="88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mparing Tables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what each number in the table represents.</w:t>
            </w:r>
          </w:p>
          <w:p>
            <w:pPr>
              <w:pStyle w:val="ListParagraph"/>
              <w:spacing w:lineRule="auto" w:line="240" w:before="0" w:after="0"/>
              <w:ind w:left="88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scribe and interpret the pattern in the number in the columns of a table.</w:t>
            </w:r>
          </w:p>
          <w:p>
            <w:pPr>
              <w:pStyle w:val="ListParagraph"/>
              <w:spacing w:lineRule="auto" w:line="240" w:before="0" w:after="0"/>
              <w:ind w:left="88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Assessment: Understanding Tables 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the information in a table to figure out the relationship between two quantitie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atio Relationships with Pattern Blocks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the information in a table to figure out the relationship between two quantiti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scribe how two numbers in a row of a table are connected to the situation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atio Relationships with Pattern Blocks (cont.)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the information in a table to figure out the relationship between two quantitie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88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a table to represent the ratio relationship between two quantities.</w:t>
            </w:r>
          </w:p>
          <w:p>
            <w:pPr>
              <w:pStyle w:val="ListParagraph"/>
              <w:spacing w:lineRule="auto" w:line="240" w:before="0" w:after="0"/>
              <w:ind w:left="88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2: Repeating Patterns and Number Sequences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ube Train Pattern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tend a repeating patter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the unit of a repeating patter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reate a repeating pattern.</w:t>
            </w:r>
          </w:p>
          <w:p>
            <w:pPr>
              <w:pStyle w:val="ListParagraph"/>
              <w:spacing w:lineRule="auto" w:line="240" w:before="0" w:after="0"/>
              <w:ind w:left="70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unting by 2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fine even and odd numbe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and describe the number sequence associated with an element of a given repeated pattern.</w:t>
            </w:r>
          </w:p>
          <w:p>
            <w:pPr>
              <w:pStyle w:val="ListParagraph"/>
              <w:spacing w:lineRule="auto" w:line="240" w:before="0" w:after="0"/>
              <w:ind w:left="70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2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unting by 3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and describe the number sequence associated with an element of a given repeated patter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nstruct an AABBC pattern.</w:t>
            </w:r>
          </w:p>
          <w:p>
            <w:pPr>
              <w:pStyle w:val="ListParagraph"/>
              <w:spacing w:lineRule="auto" w:line="240" w:before="0" w:after="0"/>
              <w:ind w:left="70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ow Is Red-Blue-Brown-Green Like Yellow-Black-White-Orange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and describe the number sequence associated with an element of a given repeated pattern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nstruct an AABBC or ABCD pattern.</w:t>
            </w:r>
          </w:p>
          <w:p>
            <w:pPr>
              <w:pStyle w:val="ListParagraph"/>
              <w:spacing w:lineRule="auto" w:line="240" w:before="0" w:after="0"/>
              <w:ind w:left="70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d-of-Unit-Assessment 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nnect numbers in a table to the situation they represent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the element of a repeating pattern associated with a number in an AB or AAB pattern.</w:t>
            </w:r>
          </w:p>
          <w:p>
            <w:pPr>
              <w:pStyle w:val="ListParagraph"/>
              <w:spacing w:lineRule="auto" w:line="240" w:before="0" w:after="0"/>
              <w:ind w:left="70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7:20:00Z</dcterms:created>
  <dc:creator>Melanie Burgess</dc:creator>
  <dc:description/>
  <dc:language>en-US</dc:language>
  <cp:lastModifiedBy>Floyd, Ana</cp:lastModifiedBy>
  <dcterms:modified xsi:type="dcterms:W3CDTF">2012-08-12T17:20:00Z</dcterms:modified>
  <cp:revision>2</cp:revision>
  <dc:subject/>
  <dc:title/>
</cp:coreProperties>
</file>